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 </w:t>
      </w:r>
      <w:r>
        <w:rPr>
          <w:rFonts w:cs="Tahoma" w:ascii="Tahoma" w:hAnsi="Tahoma"/>
          <w:sz w:val="20"/>
          <w:szCs w:val="20"/>
          <w:lang w:val="it-IT"/>
        </w:rPr>
        <w:t>ROMÂNIA</w:t>
        <w:tab/>
        <w:t xml:space="preserve">                                                                                                                                                                     Şos.MANGALIEInr.80A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it-IT"/>
        </w:rPr>
        <w:t>JUDEŢUL CONSTANŢA</w:t>
        <w:tab/>
        <w:t xml:space="preserve">                                                                                                                                                      Telefon/Fax:0241/747564</w:t>
        <w:br/>
        <w:t xml:space="preserve"> COMUNA TUZLA</w:t>
        <w:tab/>
        <w:tab/>
        <w:t xml:space="preserve">                                                                                                                         e-mail:primariatuzla2007@yahoo.com</w:t>
      </w:r>
      <w:r>
        <w:rPr>
          <w:rFonts w:cs="Tahoma" w:ascii="Tahoma" w:hAnsi="Tahoma"/>
          <w:sz w:val="20"/>
          <w:szCs w:val="20"/>
        </w:rPr>
        <w:br/>
        <w:t xml:space="preserve"> </w:t>
      </w:r>
      <w:r>
        <w:rPr>
          <w:rFonts w:cs="Tahoma" w:ascii="Tahoma" w:hAnsi="Tahoma"/>
          <w:sz w:val="20"/>
          <w:szCs w:val="20"/>
          <w:lang w:val="it-IT"/>
        </w:rPr>
        <w:t>CONSILIUL LOCAL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lang w:val="it-IT"/>
        </w:rPr>
      </w:pPr>
      <w:r>
        <w:rPr>
          <w:rFonts w:eastAsia="Tahoma" w:cs="Tahoma" w:ascii="Tahoma" w:hAnsi="Tahoma"/>
          <w:b/>
          <w:lang w:val="it-IT"/>
        </w:rPr>
        <w:t xml:space="preserve">                                                                                 </w:t>
      </w:r>
      <w:r>
        <w:rPr>
          <w:rFonts w:cs="Tahoma" w:ascii="Tahoma" w:hAnsi="Tahoma"/>
          <w:b/>
          <w:lang w:val="it-IT"/>
        </w:rPr>
        <w:t>ORGANIGRAMA</w:t>
      </w:r>
    </w:p>
    <w:p>
      <w:pPr>
        <w:pStyle w:val="Normal"/>
        <w:ind w:left="720" w:hanging="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/>
      </w:pPr>
      <w:r>
        <w:rPr/>
        <w:tab/>
        <w:tab/>
        <w:tab/>
      </w:r>
      <w:r>
        <w:rPr>
          <w:rFonts w:cs="Tahoma" w:ascii="Tahoma" w:hAnsi="Tahoma"/>
        </w:rPr>
        <w:t>Anexa nr.1 la Proiectul de hotarare nr. _______/________________</w:t>
      </w:r>
      <w:r>
        <w:rPr/>
        <w:t xml:space="preserve"> c</w:t>
      </w:r>
      <w:r>
        <w:rPr>
          <w:rFonts w:cs="Tahoma" w:ascii="Tahoma" w:hAnsi="Tahoma"/>
          <w:sz w:val="14"/>
          <w:szCs w:val="14"/>
        </w:rPr>
        <w:t>I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84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5943600"/>
                          <a:chOff x="0" y="0"/>
                          <a:chExt cx="100584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570960"/>
                            <a:ext cx="915120" cy="23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RIM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257480"/>
                            <a:ext cx="1257480" cy="230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CRET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300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ICEPRIM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91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0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15120"/>
                            <a:ext cx="5715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5120"/>
                            <a:ext cx="2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51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371600"/>
                            <a:ext cx="1144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ARHITECT SE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343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6480"/>
                            <a:ext cx="6515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960" y="456480"/>
                            <a:ext cx="1440" cy="194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144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2055960"/>
                            <a:ext cx="91512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. PENTRU SITUATII DE URGENTA, MOBILIZAREA ECONOMIEI SI PROTECTIA MUNC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314880"/>
                            <a:ext cx="103140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 CULTURA, RELIGIE, SPORT SI ACTIVITATI PENTRU TINER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915120"/>
                            <a:ext cx="144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4280" y="1828800"/>
                            <a:ext cx="9151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RV. FINANCIAR CONTABIL, INCASARE IMPOZITE SI TAXE, SALARIZARE, RESURSE UMANE  1 /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1486080"/>
                            <a:ext cx="144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7320" y="2170440"/>
                            <a:ext cx="79884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 REGISTRUL AGRICOL SI CADAST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480" y="240084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54276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2560" y="1028880"/>
                            <a:ext cx="8020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. ASISTENTA SO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3314160"/>
                            <a:ext cx="1028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. JURIDIC CONTENCIOS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320" y="1486080"/>
                            <a:ext cx="144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8672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772440"/>
                            <a:ext cx="22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520" y="915120"/>
                            <a:ext cx="144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2629440"/>
                            <a:ext cx="91512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BIROUL POLITIE LOCA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34280" y="9151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000" y="137088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. INFORMARE CETATENI SI REGISTRA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2400480"/>
                            <a:ext cx="9151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. STARE CIVI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01920" y="456480"/>
                            <a:ext cx="144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4913640"/>
                            <a:ext cx="23997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RIMA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MICU CONSTATIN FLORI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8508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68508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4457160"/>
                            <a:ext cx="11430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UL  DE ADMINISTRARE A DOMENIULU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UBLIC SI PRIV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8006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714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22860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  INVESTITII,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ACHIZITII PUBLICE, URBANISM, DISCPLINA IN C-TII, AMENAJAREA TER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2pt;height:468pt" coordorigin="0,0" coordsize="15840,9360">
                <v:rect id="shape_0" stroked="f" o:allowincell="f" style="position:absolute;left:0;top:0;width:158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4320;top:899;width:144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RIMA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080;top:1980;width:19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CRETA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1800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ICEPRIMA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800;width:14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UDIT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61" to="4860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41" to="9899,14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441" to="2522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41" to="901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2160;width:180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ARHITECT SE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540" to="7740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19" to="15120,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719" to="4860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99,719" to="13500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440" to="7741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3238;width:1440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. PENTRU SITUATII DE URGENTA, MOBILIZAREA ECONOMIEI SI PROTECTIA MUNC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220;width:1623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 CULTURA, RELIGIE, SPORT SI ACTIVITATI PENTRU TINER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00,1441" to="990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9;top:2880;width:1440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RV. FINANCIAR CONTABIL, INCASARE IMPOZITE SI TAXE, SALARIZARE, RESURSE UMANE  1 / 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80,2340" to="10981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1;top:3418;width:1257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 REGISTRUL AGRICOL SI CADAST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80,3781" to="11160,3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5579" to="1116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8;top:1620;width:1262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. ASISTENTA SOCI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5219;width:161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. JURIDIC CONTENCIOS 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2340" to="362,75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3601" to="718,36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5941" to="714,59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1441" to="3917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3;top:4141;width:1440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BIROUL POLITIE LOCAL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1,1441" to="5882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5;top:2159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. INFORMARE CETATENI SI REGISTRATU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9;top:3780;width:144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. STARE CIVI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1,719" to="15122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0;top:7738;width:377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RIMAR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MICU CONSTATIN FLORI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079" to="1097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1079" to="1098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7019;width:179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UL  DE ADMINISTRARE A DOMENIULU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UBLIC SI PRIV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,7560" to="718,7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2700" to="792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0;top:3600;width:17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  INVESTITII,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ACHIZITII PUBLICE, URBANISM, DISCPLINA IN C-TII, AMENAJAREA TERI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340995</wp:posOffset>
                </wp:positionV>
                <wp:extent cx="1847850" cy="332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327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CONSILIUL LOCAL /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5.5pt;height:26.2pt;mso-wrap-distance-left:9.05pt;mso-wrap-distance-right:9.05pt;mso-wrap-distance-top:0pt;mso-wrap-distance-bottom:0pt;margin-top:26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CONSILIUL LOCAL /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59:00Z</dcterms:created>
  <dc:creator>Vlad</dc:creator>
  <dc:description/>
  <cp:keywords/>
  <dc:language>en-US</dc:language>
  <cp:lastModifiedBy>Vlad</cp:lastModifiedBy>
  <cp:lastPrinted>2010-07-26T15:59:00Z</cp:lastPrinted>
  <dcterms:modified xsi:type="dcterms:W3CDTF">2011-02-15T11:21:00Z</dcterms:modified>
  <cp:revision>13</cp:revision>
  <dc:subject/>
  <dc:title>  ROMÂNIA</dc:title>
</cp:coreProperties>
</file>