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Tahoma"/>
        </w:rPr>
        <w:t xml:space="preserve">     </w:t>
      </w:r>
      <w:r>
        <w:rPr/>
        <w:t>Romania</w:t>
        <w:tab/>
        <w:tab/>
        <w:tab/>
        <w:tab/>
        <w:tab/>
        <w:tab/>
        <w:tab/>
        <w:tab/>
        <w:t xml:space="preserve">          </w:t>
        <w:tab/>
        <w:t xml:space="preserve">         Constanta</w:t>
      </w:r>
    </w:p>
    <w:p>
      <w:pPr>
        <w:pStyle w:val="Normal"/>
        <w:ind w:left="-180" w:right="72" w:hanging="0"/>
        <w:rPr/>
      </w:pPr>
      <w:r>
        <w:rPr/>
        <w:t xml:space="preserve">              </w:t>
      </w:r>
      <w:r>
        <w:rPr/>
        <w:drawing>
          <wp:inline distT="0" distB="0" distL="0" distR="0">
            <wp:extent cx="77470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  <w:r>
        <w:rPr/>
        <w:drawing>
          <wp:inline distT="0" distB="0" distL="0" distR="0">
            <wp:extent cx="800100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22910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Primaria Comunei Tuz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Judetul Constanta                              Tel. 0241 747 56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Comuna Tuzla                                   Fax. 0241 747 9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Sos. Constantei nr. 80A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-mail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i/>
                                        <w:iCs/>
                                      </w:rPr>
                                      <w:t>primariatuzla2007@yahoo.com</w:t>
                                    </w:r>
                                  </w:hyperlink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0.5pt;mso-wrap-distance-left:9pt;mso-wrap-distance-right:9pt;mso-wrap-distance-top:0pt;mso-wrap-distance-bottom:0pt;margin-top:0.1pt;mso-position-vertical-relative:text;margin-left:18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1102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rimaria Comunei Tuz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Judetul Constanta                              Tel. 0241 747 5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muna Tuzla                                   Fax. 0241 747 9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Sos. Constantei nr. 80A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 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i/>
                                  <w:iCs/>
                                </w:rPr>
                                <w:t>primariatuzla2007@yahoo.com</w:t>
                              </w:r>
                            </w:hyperlink>
                            <w:r>
                              <w:rPr/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249" w:hRule="atLeast"/>
        </w:trPr>
        <w:tc>
          <w:tcPr>
            <w:tcW w:w="9382" w:type="dxa"/>
            <w:tcBorders>
              <w:top w:val="thinThickSmallGap" w:sz="24" w:space="0" w:color="999999"/>
            </w:tcBorders>
          </w:tcPr>
          <w:p>
            <w:pPr>
              <w:pStyle w:val="Normal"/>
              <w:snapToGrid w:val="false"/>
              <w:ind w:left="180" w:firstLine="708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ind w:left="9360" w:hanging="0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Cs/>
          <w:lang w:val="it-IT"/>
        </w:rPr>
        <w:t xml:space="preserve">Anexa nr. 2 la HCL </w:t>
      </w:r>
      <w:r>
        <w:rPr>
          <w:rFonts w:cs="Tahoma" w:ascii="Tahoma" w:hAnsi="Tahoma"/>
          <w:lang w:val="it-IT"/>
        </w:rPr>
        <w:t>nr. 19/2011</w:t>
        <w:tab/>
        <w:tab/>
      </w:r>
      <w:r>
        <w:rPr>
          <w:rFonts w:cs="Tahoma" w:ascii="Tahoma" w:hAnsi="Tahoma"/>
          <w:sz w:val="28"/>
          <w:szCs w:val="28"/>
          <w:lang w:val="it-IT"/>
        </w:rPr>
        <w:tab/>
        <w:tab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STAT  DE  FUNCTII</w:t>
      </w:r>
    </w:p>
    <w:p>
      <w:pPr>
        <w:pStyle w:val="Normal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2"/>
        <w:gridCol w:w="1260"/>
        <w:gridCol w:w="784"/>
        <w:gridCol w:w="1217"/>
        <w:gridCol w:w="1298"/>
        <w:gridCol w:w="728"/>
        <w:gridCol w:w="1029"/>
        <w:gridCol w:w="704"/>
        <w:gridCol w:w="733"/>
        <w:gridCol w:w="1217"/>
        <w:gridCol w:w="1811"/>
        <w:gridCol w:w="787"/>
        <w:gridCol w:w="720"/>
      </w:tblGrid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rt.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TRUCTUR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unctie de demnitate  publica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UNCTIA PUBLICA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las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ad prof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rad clasa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vel studii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unctia contractuala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lasa de salariza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ivelul studiilor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alt funct. Public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e conducer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e executie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e conduce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e executie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ma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Viceprimar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ecreta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rhitect Sef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>COMPARTIMENT  INVESTITII, ACHIZITII PUBLICE, URBANISM, DISCIPLINA IN CONSTRUCTII, AMENAJAREA TERITORIULU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Consilier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Inspector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>COMPARTIMENT AUDIT INTER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udi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fr-FR"/>
              </w:rPr>
              <w:t>COMPARTIMENT  JURIDIC  CONTENCIOS ADMINISTRAT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Cons. juri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>COMPARTIMENT  REGISTRU AGRICOL SI CADAST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uperior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fer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fer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>SERVICIUL FINANCIAR CONTABIL, SALARIZARE, RESURSE UMANE, INCASARE TAXE SI IMPOZIT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ef serv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02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fer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siste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>BIROUL  POLITIE LOCA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ef biro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Politist local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uperior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olitist loc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Politist local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olitist loc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Principal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Politist local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olitist loc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olitist local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OMPARTIMENT ASISTENTA SOCIALA</w:t>
            </w:r>
            <w:r>
              <w:rPr>
                <w:rFonts w:ascii="Tahoma" w:hAnsi="Tahoma" w:cs="Tahoma"/>
                <w:b/>
                <w:b/>
                <w:sz w:val="20"/>
                <w:sz w:val="20"/>
                <w:szCs w:val="20"/>
                <w:rtl w:val="true"/>
                <w:lang w:val="en-US"/>
              </w:rPr>
              <w:t>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/>
              </w:rPr>
              <w:t>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/>
              </w:rPr>
              <w:t>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Superior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val="en-US"/>
              </w:rPr>
              <w:t>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ncipa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 xml:space="preserve">COMPARTIMENT STARE CIVIL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fer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>COMPARTIMENT SITUATII DE URGENTA, MOBILIZAREA ECONOMIEI SI PROTECTIA MUNC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nspecto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uperio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it-IT"/>
              </w:rPr>
              <w:t xml:space="preserve">COMPARTIMENT INFORMARE CETATENI SI REGISTRATUR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ecretar-dactilogra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3292" w:leader="none"/>
              </w:tabs>
              <w:rPr>
                <w:rFonts w:ascii="Tahoma" w:hAnsi="Tahoma" w:cs="Tahoma"/>
                <w:b/>
                <w:b/>
                <w:sz w:val="20"/>
                <w:szCs w:val="20"/>
                <w:lang w:val="fr-F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fr-FR"/>
              </w:rPr>
              <w:t>COMPARTIMENT CULTURA, SPORT, RELIGIE SI  ACTIVITATI PENTRU TINERE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Referent custode sala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1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ARTIMENTUL  DE ADMINISTRARE A DOMENIULUI PUBLIC SI PRIV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dministr. 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eferent I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 II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Sofer 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unc. Calif.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Guard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G</w:t>
            </w:r>
          </w:p>
        </w:tc>
      </w:tr>
    </w:tbl>
    <w:p>
      <w:pPr>
        <w:pStyle w:val="Normal"/>
        <w:ind w:left="576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60" w:firstLine="72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tbl>
      <w:tblPr>
        <w:tblW w:w="974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4"/>
        <w:gridCol w:w="1525"/>
        <w:gridCol w:w="1791"/>
        <w:gridCol w:w="83"/>
        <w:gridCol w:w="997"/>
        <w:gridCol w:w="29"/>
      </w:tblGrid>
      <w:tr>
        <w:trPr>
          <w:trHeight w:val="290" w:hRule="atLeast"/>
        </w:trPr>
        <w:tc>
          <w:tcPr>
            <w:tcW w:w="5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NR. TOTAL FUNCŢII PUBLICE</w:t>
            </w:r>
          </w:p>
        </w:tc>
        <w:tc>
          <w:tcPr>
            <w:tcW w:w="152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NR. TOTAL FUNCŢII PUBLICE DE CONDUCERE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 xml:space="preserve">NR. TOTAL FUNCŢII PUBLICE DE EXECUŢIE DIN CARE 3 ASISTENTI SOCIALI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val="en-US"/>
              </w:rPr>
              <w:t>٭</w:t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 xml:space="preserve">NR. TOTAL FUNCŢII CONTRACTUALE DE CONDUCERE 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NR. TOTAL FUNCŢII CONTRACTUALE DE EXECUŢIE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290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 xml:space="preserve">FUNCTII DE DEMNITATE PUBLICA </w:t>
            </w:r>
          </w:p>
        </w:tc>
        <w:tc>
          <w:tcPr>
            <w:tcW w:w="11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NR. TOTAL FUNCŢII ÎN INSTITUŢIE</w:t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648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⃰</w:t>
      </w:r>
      <w:r>
        <w:rPr>
          <w:rFonts w:cs="Tahoma" w:ascii="Tahoma" w:hAnsi="Tahoma"/>
          <w:b/>
        </w:rPr>
        <w:t xml:space="preserve">asistenti sociali sunt renumerati de la bugetul local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480"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480" w:firstLine="7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PRESEDINTE DE SEDINTA,                              </w:t>
        <w:tab/>
        <w:tab/>
        <w:tab/>
        <w:tab/>
        <w:tab/>
        <w:tab/>
        <w:tab/>
        <w:tab/>
        <w:tab/>
        <w:t xml:space="preserve">SECRETAR,       </w:t>
      </w:r>
    </w:p>
    <w:p>
      <w:pPr>
        <w:pStyle w:val="Normal"/>
        <w:rPr>
          <w:b/>
          <w:b/>
          <w:lang w:val="fr-FR"/>
        </w:rPr>
      </w:pPr>
      <w:r>
        <w:rPr>
          <w:b/>
          <w:bCs/>
          <w:lang w:val="fr-FR"/>
        </w:rPr>
        <w:t xml:space="preserve">      </w:t>
      </w:r>
      <w:r>
        <w:rPr>
          <w:b/>
          <w:bCs/>
          <w:lang w:val="fr-FR"/>
        </w:rPr>
        <w:t xml:space="preserve">SAROFIN LILIANA </w:t>
        <w:tab/>
        <w:tab/>
        <w:tab/>
        <w:tab/>
        <w:tab/>
        <w:t xml:space="preserve">       </w:t>
        <w:tab/>
        <w:tab/>
        <w:tab/>
        <w:tab/>
        <w:tab/>
        <w:tab/>
        <w:t xml:space="preserve">       BORCAN ALINA                                                         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5840" w:h="12240"/>
      <w:pgMar w:left="1080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imariatuzla2007@yahoo.com" TargetMode="External"/><Relationship Id="rId5" Type="http://schemas.openxmlformats.org/officeDocument/2006/relationships/hyperlink" Target="mailto:primariatuzla2007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35:00Z</dcterms:created>
  <dc:creator>PC03</dc:creator>
  <dc:description/>
  <cp:keywords/>
  <dc:language>en-US</dc:language>
  <cp:lastModifiedBy>Borcan Alina</cp:lastModifiedBy>
  <cp:lastPrinted>2011-02-11T11:26:00Z</cp:lastPrinted>
  <dcterms:modified xsi:type="dcterms:W3CDTF">2011-02-25T08:17:00Z</dcterms:modified>
  <cp:revision>38</cp:revision>
  <dc:subject/>
  <dc:title/>
</cp:coreProperties>
</file>